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市立南松尾はつが野学園留守家庭児童会室増築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</w:t>
            </w:r>
            <w:r>
              <w:rPr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はつが野六丁目</w:t>
            </w:r>
            <w:r>
              <w:rPr>
                <w:sz w:val="20"/>
                <w:szCs w:val="20"/>
                <w:lang w:eastAsia="zh-CN"/>
              </w:rPr>
              <w:t>　地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し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建築一式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７年　５　月　２７　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3-31T13:10:00Z</dcterms:modified>
  <cp:revision>54</cp:revision>
  <dc:subject/>
  <dc:title>様式第１号</dc:title>
</cp:coreProperties>
</file>