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（仮称）北西部こども園等整備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府中町四丁目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９年２月２６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8-13T12:09:00Z</dcterms:modified>
  <cp:revision>45</cp:revision>
  <dc:subject/>
  <dc:title>様式第４号</dc:title>
</cp:coreProperties>
</file>