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（仮称）北西部こども園等整備工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　府中町四丁目　地内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建築一式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７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年１０月１０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8-13T12:05:00Z</dcterms:modified>
  <cp:revision>58</cp:revision>
  <dc:subject/>
  <dc:title>様式第１号</dc:title>
</cp:coreProperties>
</file>