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和泉市立青少年の家改修電気設備工事</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5-08-13T21:53:00Z</cp:lastPrinted>
  <dcterms:modified xsi:type="dcterms:W3CDTF">2025-08-13T12:53:00Z</dcterms:modified>
  <cp:revision>101</cp:revision>
  <dc:subject/>
  <dc:title>落札時の履行保証（保険）契約の相手先届出書</dc:title>
</cp:coreProperties>
</file>