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（仮称）北西部こども園整備機械設備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3:04:00Z</dcterms:modified>
  <cp:revision>101</cp:revision>
  <dc:subject/>
  <dc:title>「制限付一般競争入札」実施にかかる「制限内容」について</dc:title>
</cp:coreProperties>
</file>