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和泉市立青少年の家改修機械設備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8-13T13:17:00Z</dcterms:modified>
  <cp:revision>101</cp:revision>
  <dc:subject/>
  <dc:title>落札時の履行保証（保険）契約の相手先届出書</dc:title>
</cp:coreProperties>
</file>