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和泉市立青少年の家改修機械設備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3:15:00Z</dcterms:modified>
  <cp:revision>101</cp:revision>
  <dc:subject/>
  <dc:title>「制限付一般競争入札」実施にかかる「制限内容」について</dc:title>
</cp:coreProperties>
</file>