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和泉市立青少年の家改修機械設備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槇尾山町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９年１月２９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8-13T13:17:00Z</dcterms:modified>
  <cp:revision>45</cp:revision>
  <dc:subject/>
  <dc:title>様式第４号</dc:title>
</cp:coreProperties>
</file>