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のぞみ野一丁目配水管布設工事（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1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工区）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のぞみ野一丁目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８年６月３０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5-12T09:38:00Z</dcterms:modified>
  <cp:revision>41</cp:revision>
  <dc:subject/>
  <dc:title>様式第４号</dc:title>
</cp:coreProperties>
</file>