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（様式　４－３－２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教育及び</w:t>
      </w:r>
      <w:r>
        <w:rPr/>
        <w:t>保育内容について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1"/>
      </w:tblGrid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原則、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幼保連携型認定こども園教育・保育要領に基づく全体的な計画（以下「全体的な計画」という。）</w:t>
            </w:r>
            <w:r>
              <w:rPr/>
              <w:t>の概要を記載し、参考資料として全体的な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計</w:t>
            </w:r>
            <w:r>
              <w:rPr/>
              <w:t>画を添付するこ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964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コメント文字列"/>
    <w:basedOn w:val="Normal"/>
    <w:qFormat/>
    <w:pPr>
      <w:jc w:val="left"/>
    </w:pPr>
    <w:rPr>
      <w:rFonts w:eastAsia="ＭＳ 明朝;MS Mincho"/>
      <w:sz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2:00:00Z</dcterms:created>
  <dc:creator>PC0115</dc:creator>
  <dc:description/>
  <cp:keywords/>
  <dc:language>en-US</dc:language>
  <cp:lastModifiedBy>北野　剛司</cp:lastModifiedBy>
  <cp:lastPrinted>2019-06-28T19:42:00Z</cp:lastPrinted>
  <dcterms:modified xsi:type="dcterms:W3CDTF">2025-04-24T05:10:00Z</dcterms:modified>
  <cp:revision>14</cp:revision>
  <dc:subject/>
  <dc:title>（様式　４－１）</dc:title>
</cp:coreProperties>
</file>