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７）衛生管理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15:00Z</dcterms:created>
  <dc:creator>PC0115</dc:creator>
  <dc:description/>
  <cp:keywords/>
  <dc:language>en-US</dc:language>
  <cp:lastModifiedBy>LG37635</cp:lastModifiedBy>
  <cp:lastPrinted>2002-12-27T14:09:00Z</cp:lastPrinted>
  <dcterms:modified xsi:type="dcterms:W3CDTF">2017-07-13T10:34:00Z</dcterms:modified>
  <cp:revision>3</cp:revision>
  <dc:subject/>
  <dc:title>（様式　４－１）</dc:title>
</cp:coreProperties>
</file>