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６）延長保育事業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7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1:15:00Z</dcterms:modified>
  <cp:revision>3</cp:revision>
  <dc:subject/>
  <dc:title>（様式　４－１）</dc:title>
</cp:coreProperties>
</file>