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２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１）被虐待児童への対応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02:00Z</dcterms:created>
  <dc:creator>PC0115</dc:creator>
  <dc:description/>
  <cp:keywords/>
  <dc:language>en-US</dc:language>
  <cp:lastModifiedBy>北野　剛司</cp:lastModifiedBy>
  <cp:lastPrinted>2010-09-01T17:01:00Z</cp:lastPrinted>
  <dcterms:modified xsi:type="dcterms:W3CDTF">2025-04-24T04:44:00Z</dcterms:modified>
  <cp:revision>8</cp:revision>
  <dc:subject/>
  <dc:title>（様式　４－１）</dc:title>
</cp:coreProperties>
</file>