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４）地域住民への説明及び地域との交流や連携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  <w:r>
              <w:rPr/>
              <w:t>地域住民への説明について（該当する□にチェックして下さ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ア）　□　地域住民に対する説明会を実施済　　　　□　説明会未実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イ）　□　町会長又は校区長等に相談実施済　　　　□　相談未実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（説明会や町会長等への相談実施済の場合）</w:t>
            </w:r>
          </w:p>
          <w:p>
            <w:pPr>
              <w:pStyle w:val="Normal"/>
              <w:rPr/>
            </w:pPr>
            <w:r>
              <w:rPr/>
              <w:t>　　相談を行った方について、町（地区）名、役職及び氏名を記入して下さい。</w:t>
            </w:r>
          </w:p>
          <w:p>
            <w:pPr>
              <w:pStyle w:val="Normal"/>
              <w:rPr/>
            </w:pPr>
            <w:r>
              <w:rPr/>
              <w:t>　　住民や町会長等からのご意見及び今後の説明スケジュール等があれば</w:t>
            </w:r>
          </w:p>
          <w:p>
            <w:pPr>
              <w:pStyle w:val="Normal"/>
              <w:ind w:firstLine="440"/>
              <w:rPr/>
            </w:pPr>
            <w:r>
              <w:rPr/>
              <w:t>記載して下さい。</w:t>
            </w:r>
          </w:p>
          <w:tbl>
            <w:tblPr>
              <w:tblW w:w="7600" w:type="dxa"/>
              <w:jc w:val="left"/>
              <w:tblInd w:w="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0"/>
            </w:tblGrid>
            <w:tr>
              <w:trPr>
                <w:trHeight w:val="1155" w:hRule="atLeast"/>
              </w:trPr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町（地区）名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役職及び氏名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ご意見及び今後の説明スケジュール等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（説明会や町会長等への相談未実施の場合）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　説明会を実施予定（　　　　年　　月頃実施予定　・　未定　　）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　説明会の実施予定無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　町会長等への相談を実施予定（　　　　年　　　月頃実施予定　・　未定　）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　町会長等への相談実施予定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  <w:r>
              <w:rPr/>
              <w:t>地域（町会）との交流や連携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1:00Z</dcterms:created>
  <dc:creator>PC0115</dc:creator>
  <dc:description/>
  <cp:keywords/>
  <dc:language>en-US</dc:language>
  <cp:lastModifiedBy>松井　佑輔</cp:lastModifiedBy>
  <cp:lastPrinted>2025-06-21T16:18:00Z</cp:lastPrinted>
  <dcterms:modified xsi:type="dcterms:W3CDTF">2025-06-21T07:19:00Z</dcterms:modified>
  <cp:revision>30</cp:revision>
  <dc:subject/>
  <dc:title>（様式　４－１）</dc:title>
</cp:coreProperties>
</file>