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応　募　の　動　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応募に至る動機等を具体的に記入してください。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29:00Z</dcterms:created>
  <dc:creator>PC0115</dc:creator>
  <dc:description/>
  <dc:language>en-US</dc:language>
  <cp:lastModifiedBy>出原　康秀</cp:lastModifiedBy>
  <cp:lastPrinted>2002-12-27T14:09:00Z</cp:lastPrinted>
  <dcterms:modified xsi:type="dcterms:W3CDTF">2002-12-27T11:34:00Z</dcterms:modified>
  <cp:revision>3</cp:revision>
  <dc:subject/>
  <dc:title>（様式　４－１）</dc:title>
</cp:coreProperties>
</file>